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марта 2011г.  №21/7</w:t>
      </w:r>
    </w:p>
    <w:p>
      <w:pPr>
        <w:pStyle w:val="Normal"/>
        <w:ind w:right="-6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5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65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остановлении действия надбавок к тарифам для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луге горячего водоснабжения </w:t>
      </w:r>
    </w:p>
    <w:p>
      <w:pPr>
        <w:pStyle w:val="Normal"/>
        <w:spacing w:before="80" w:after="80"/>
        <w:ind w:right="-65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80" w:after="80"/>
        <w:ind w:right="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8 Федерального закона от 06.10.2003г. №131-ФЗ «Об общих принципах организации местного самоуправления в Российской Федерации», руководствуясь статьями 5, 10 и 11 Федерального закона от 30.12.2004г. №210-ФЗ «Об основах регулирования тарифов организаций коммунального комплекса», с учетом рекомендаций Региональной службы по тарифам РСО-Алания, двадцать перв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spacing w:before="80" w:after="8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ить до 31 декабря 2011 года действие надбавок к тарифам для населения по услуге горячего водоснабжения, установленных решением Собрания представителей г.Владикавказ от 27 ноября 2009 года №9/81 «Об утверждении Инвестиционной программы ВМУ ПТС по развитию системы централизованного горячего водоснабжения потребителей г.Владикавказа на 2011-2012 годы и установлении надбавок к тарифам для потребителей по услуге горячего водоснабжения» (пункты 1 и 2 приложения к решению)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1 января 2011 год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Секинаева В.В.</w:t>
      </w:r>
    </w:p>
    <w:p>
      <w:pPr>
        <w:pStyle w:val="Normal"/>
        <w:spacing w:before="80" w:after="8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    Б.Т.Икоева</w:t>
      </w:r>
    </w:p>
    <w:p>
      <w:pPr>
        <w:pStyle w:val="Normal"/>
        <w:spacing w:before="80" w:after="80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09:00Z</dcterms:created>
  <dc:creator>User</dc:creator>
  <dc:description/>
  <cp:keywords/>
  <dc:language>en-US</dc:language>
  <cp:lastModifiedBy>net</cp:lastModifiedBy>
  <cp:lastPrinted>2011-03-14T11:16:00Z</cp:lastPrinted>
  <dcterms:modified xsi:type="dcterms:W3CDTF">2011-03-17T14:47:00Z</dcterms:modified>
  <cp:revision>20</cp:revision>
  <dc:subject/>
  <dc:title/>
</cp:coreProperties>
</file>